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RCHE PUBLIC DE PRESTATIONS INTELLECTUELLE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RDEREAU DE PRIX UNITAIRES (BPU)</w:t>
            </w:r>
          </w:p>
          <w:p>
            <w:pPr>
              <w:pStyle w:val="BodyText3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bjet du marché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ojet n°25-PCO005-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xonne (21) – Quartier Bonaparte – 511 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éhabilitation du Bâtiment 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ission de contrôle techniqu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NE SONT PAS ADMIS</w:t>
            </w:r>
            <w:r>
              <w:rPr>
                <w:rFonts w:cs="Calibri" w:ascii="Calibri" w:hAnsi="Calibri"/>
                <w:b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NON CHIFFRÉ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POUR MÉMOIRE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INCLU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POSTES « MONTANTS NUL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ES AJOUTS OU MODIFICATIONS DE PO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LA MODIFICATION DU CADRE (CASES GRISÉE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0"/>
        <w:gridCol w:w="2551"/>
        <w:gridCol w:w="1342"/>
        <w:gridCol w:w="1388"/>
        <w:gridCol w:w="2882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PU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IC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C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ATION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E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S (en euro HT)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IFFRE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TTRES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2 e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 supplémentaire pendant la période de levée des réserves ou la garantie de parfait achèvemen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.1.3 e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cation supplémentaire en cas de prolongation de délai du marché travau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 prix comprend toutes les prestations nécessaires à l’accomplissement de la missio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ven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us les prix du présent bordereau de prix incluent tous les frais dont les frais de transport, de secrétariat et de dactylographi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restataire (date et cache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PU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66115</w:t>
      <w:tab/>
      <w:tab/>
      <w:t>Projet n°25-PCO005-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" w:hAnsi="Times" w:cs="Times"/>
      <w:b/>
      <w:i w:val="false"/>
      <w:sz w:val="22"/>
      <w:u w:val="single"/>
    </w:rPr>
  </w:style>
  <w:style w:type="character" w:styleId="WW8Num6z2">
    <w:name w:val="WW8Num6z2"/>
    <w:qFormat/>
    <w:rPr>
      <w:rFonts w:ascii="Times" w:hAnsi="Times" w:cs="Times"/>
      <w:b/>
      <w:i w:val="false"/>
      <w:sz w:val="22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709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709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22:00Z</dcterms:created>
  <dc:creator>MARCHAND Quentin IMI</dc:creator>
  <dc:description/>
  <cp:keywords/>
  <dc:language>en-US</dc:language>
  <cp:lastModifiedBy>PAES Jose SA CE MINDEF</cp:lastModifiedBy>
  <cp:lastPrinted>2020-03-18T14:44:00Z</cp:lastPrinted>
  <dcterms:modified xsi:type="dcterms:W3CDTF">2025-10-16T14:08:00Z</dcterms:modified>
  <cp:revision>12</cp:revision>
  <dc:subject/>
  <dc:title>CAHIER DES CLAUSES PARTICULIERES</dc:title>
</cp:coreProperties>
</file>